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автономно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няя общеобразовательная  школа №20 г. Липецка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викова Елена Николаевна, учитель хим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ая квалификационная категор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нтерактивное дидактическое  пособ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контроля знаний учащихся по хим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 – это процесс сбора и анализа информации из различных источников для глубокого понимания того, что знают и понимают учащиеся в результате обучения и как они могут эти знания и понимание применить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новной целью оценивания учебных достижений учащихся является определение степени соответствия полученных образовательных результатов предварительно запланированным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ь данного пособия, заключается в том, что предложено применение критериального, формативного оценивания по каждому заданию. </w:t>
      </w:r>
      <w:r>
        <w:rPr>
          <w:sz w:val="28"/>
          <w:szCs w:val="28"/>
        </w:rPr>
        <w:t>Для достижения учебной самостоятельности, инициативности и ответственности учащихся особое значение имеет контрольно-оценочная самостоятельность, то есть умения учащегося самостоятельно контролировать и оценивать деятельность как собственную, так и своих одноклассников, устанавливать и устранять причины трудностей, возникающих при обучении. Эти умения формируются при условии систематического проведения формативного оценивания в повседневной практике.</w:t>
      </w:r>
      <w:r>
        <w:rPr>
          <w:color w:val="000000"/>
          <w:sz w:val="28"/>
          <w:szCs w:val="28"/>
        </w:rPr>
        <w:t xml:space="preserve"> Применение методологии формативного оценивания становится одним из важнейших критериев системы оценки работы учителя.</w:t>
      </w:r>
      <w:r>
        <w:rPr/>
        <w:t xml:space="preserve"> </w:t>
      </w:r>
      <w:r>
        <w:rPr>
          <w:color w:val="000000"/>
          <w:sz w:val="28"/>
          <w:szCs w:val="28"/>
        </w:rPr>
        <w:t>Формативное оценивание проводится с целью определения проблем, а не только для выставления оценок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 для каждого задания указаны цели обучения, уровни мыслительной деятельности по таксономии Блума, критерии оценивания и дескрипторы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технологии критериального оценивания заключается в сравнении достижений обучающихся с чётко определёнными, заранее известными критериями, которые позволяют определить, насколько успешно усвоен тот или иной учебный материал, сформирован тот или иной практический навык и фиксировать как изменения общего уровня подготовленности каждого обучающегося, так и динамику его успехов в различных сферах познавательной деятельности. </w:t>
      </w:r>
    </w:p>
    <w:p>
      <w:pPr>
        <w:pStyle w:val="Style16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Задания с критериями оценивания и дескрипторами,  помогут учителю предоставлять обучающимся конструктивную обратную связь по достижению целей обучения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скрипторы описывают уровни достижения учащегося по каждому критерию. Данный подход дает возможность как учителю, так и   учащемуся, самостоятельно определять пробелы в знаниях, вовремя их устранять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данного интерактивного пособия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данное дидактическое пособие  создан в помощь учителю при планировании, организации и проведении контроля знаний учащихся, оценивания по предмету «Химия» для обучающихся в 8 классах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данный сборник может успешно использоваться при дистанционном обучении для закрепления учебного материала, контроля знаний учащихс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наглядная демонстрация эффективного  использования интерактивных технологий при осуществлении контроля знаний посредством  оценивания учащихся на уроках хими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истематическое и целенаправленное использование заданий, оценивания  учителем на этапе контроля знаний, закрепления новых знаний ,с целью получения качественного результата обучени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ьютер, проектор, интерактивная доск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хничесие требования: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 xml:space="preserve">Программа </w:t>
      </w:r>
      <w:r>
        <w:rPr>
          <w:rFonts w:cs="Arial" w:ascii="Arial" w:hAnsi="Arial"/>
          <w:bCs/>
          <w:color w:val="222222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Microsoft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Office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PowerPoint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мпьютерная программа, используемая для создания, редактирования и показа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резентаци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на проекторе или большом экран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 интерактивного дидактического пособия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ое пособие разработано на основе Рабочей программы по химии для основной школы составленной на основе Фундаментального ядра содержания общего образования и Требований к результатам основного общего образования, представленных в Федеральным государственном образовательном стандарте общего образования второго поколе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учебного курса по химии для 8 класса разработана на основе ФГОС второго поколения, на базе программы основного общего образования по химии (базовый уровень) и авторской программы О.С. Габриелян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ик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бриелян О.С. Химия 8 класс: учеб. для общеобразовательных организаций/О.С.– М.: Дрофа, 2018г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сборнике представлены интерактивные задания для оценивания достижений учащихся  по разделам и темам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1:   Первоначальные химические понятия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</w:t>
        <w:tab/>
        <w:t>Предмет хими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Тела и вещест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Элемент, смесь, соедине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урока: Атомы и молекулы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урока :Химические элемент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Простые и сложные вещест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:Строение атома. Периодический закон и периодическая система химических элементов Д.И.Менделее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урока: Состав и строение атом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:Строение вещества. Химическая связ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урока: Химическая связ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:Простые вещест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Простые вещества-металл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ые вещества неметалл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:Соединения химических элемент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Оксид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Классификация оксид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Кислоты.Состав кисло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Классификация кисло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Классификация основан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Соли. Состав со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: Вода.Раствор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урока: Массовая доля растворенного вещест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7:Химические реак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урока: Физические и химические явления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Физические и химические явления. Признаки химических реакц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8 :Основные классы неорганических   соединен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Химические свойства оксид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я в сборнике разработаны с учетом дифференциации, согласн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сономии педагогических целей Б.Блума, с указанием уровня мыслительных навыков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тез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 заданий  оценива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Раздел/Тема 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Цель обучения 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ма:</w:t>
        <w:tab/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Уровень мыслительных   навыков </w:t>
        <w:tab/>
        <w:t xml:space="preserve">                                         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Критерий оценивания </w:t>
        <w:tab/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.Дескриптор </w:t>
        <w:tab/>
        <w:t xml:space="preserve">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ы формативного оценивания 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азвития навыков самостоятельности и совместной деятельности учащихся в дидактическом пособии предусмотрены такие методы оценивания, как «Самооценивание и Взаимооценивание», которые дают ученикам возможность оценить собственный успех, свои мысли и учебу, и продумать способы их улучшения.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хника оценивани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Аплодисменты»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+,-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Похвала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Я-Супер!» «Здорово!»«Однако!» «Повторить тему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Собери звез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Большой палец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Сфетофор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Смайли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й результа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менение интерактивного дидактического пособия способствует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ля учащихс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витию знания и понимания учащимися целей обуч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владению универсальными учебными действиям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ктивному участию учащихся в процессе собственного позна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витию знаний и понимания учащимися критериев оценива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зможности и умению учащихся анализировать собственную работу (рефлексия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пособности учеников к самооцениванию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витию образного и логического мышления учащихс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рмированию познавательного интереса, интеллектуальных и творческих способностей учащих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ля учител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подаванию предмета с учетом требований современного уро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ффективному применению интерактивного оборудования как на уроке,так и при дистанционном обучен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циональному использованию времени на урок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существлению эффективной обратной связи с учащимис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зможности своевременной корректировки подходов к преподаванию с учетом результат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вышению качества образовательных услу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8;&#1077;&#1079;&#1077;&#1085;&#1090;&#1072;&#1094;&#1080;&#1103;_(&#1089;&#1087;&#1086;&#1089;&#1086;&#1073;_&#1087;&#1088;&#1077;&#1076;&#1089;&#1090;&#1072;&#1074;&#1083;&#1077;&#1085;&#1080;&#1103;_&#1080;&#1085;&#1092;&#1086;&#1088;&#1084;&#1072;&#1094;&#1080;&#1080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8:36:00Z</dcterms:created>
  <dc:creator>Евгений</dc:creator>
  <dc:description/>
  <cp:keywords/>
  <dc:language>en-US</dc:language>
  <cp:lastModifiedBy>Acer</cp:lastModifiedBy>
  <dcterms:modified xsi:type="dcterms:W3CDTF">2021-03-03T19:08:00Z</dcterms:modified>
  <cp:revision>13</cp:revision>
  <dc:subject/>
  <dc:title/>
</cp:coreProperties>
</file>